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s-ES"/>
        </w:rPr>
        <w:t>Prilog 1. - Ponudbeni lis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NUDA br.       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733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učitelj: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m za starije i nemoćne osobe Beli Manastir, Bana Jelačića 108, Beli Manastir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IB 34580944535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met nabave: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ođenje radova na adaptaciji dijela prostora Doma za starije i nemoćne Beli Manasti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NUDITELJ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32"/>
      </w:tblGrid>
      <w:tr>
        <w:trPr>
          <w:trHeight w:val="6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jednica ponuditelja (zaokružiti)</w:t>
            </w:r>
            <w:r>
              <w:rPr>
                <w:rStyle w:val="FootnoteAnchor"/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                                           N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udjelovanje podizvoditelja (zaokružiti)</w:t>
            </w:r>
            <w:r>
              <w:rPr>
                <w:rStyle w:val="FootnoteAnchor"/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footnoteReference w:id="3"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                                           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aziv i sjedište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nuditelja/nositelja ponude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resa ponuditelja/nositelj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onude: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IB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dgovorna osoba ponuditelja: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oba za kontakt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 telefona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 faksa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resa e-pošte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 žiro-računa, banka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nuditelj je u sustavu PDV-a (zaokružiti)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                                                NE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JENA PONUDE ZA PREDMET NABAVE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81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jena ponude bez PDV-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nos PDV-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jena ponude sa PDV-o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valjanosti ponud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dana od dana isteka roka dostavu ponud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izvođenja radov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kalendarskih dana od dana potpisa ugovor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sto i datu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3118"/>
      </w:tblGrid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skano upisati ime i prezime ovlaštene osobe ponuditel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pis ovlaštene osob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s-ES"/>
        </w:rPr>
        <w:t>Ponudbeni list - dodatak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16" w:leader="none"/>
        </w:tabs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OVI ZAJEDNICE PONUDITELJA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( ispunjava se samo u slučaju podnošenja zajedničke ponude)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32"/>
      </w:tblGrid>
      <w:tr>
        <w:trPr>
          <w:trHeight w:val="6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ziv člana zajednice ponuditelj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dresa člana zajednice ponuditelja: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IB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dgovorna osoba ponuditelja: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oba za kontakt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 telefona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 faksa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resa e-pošte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 žiro-računa, banka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nuditelj je u sustavu PDV-a (zaokružiti)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                                                NE</w:t>
            </w:r>
          </w:p>
        </w:tc>
      </w:tr>
    </w:tbl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*ukoliko ima više članova zajednice ponuditelja Ponuditelj smije dodati na obrazac ponude onoliko tablica sa traženim podacima koliko ima članova zajednice ponuditelja pri čemu ne smije mijenjati sadržaj tablice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DACI O DIJELU UGOVORA KOJI SE ĆE IZVRŠITI POJEDINI ČLANOVI ZAJEDNICE 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(ispunjava se samo u slučaju ako se dio ugovora daje u podugovor)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404"/>
        <w:gridCol w:w="2088"/>
        <w:gridCol w:w="2124"/>
        <w:gridCol w:w="209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Red. Br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Član zajednice</w:t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(naziv, adresa, OIB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 xml:space="preserve">Dio ugovora koji će izvršiti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Vrijednost ugovora koje će izvršiti (bez PDV-a i sa PDV-om) te postotni dio od ukupne vrijednost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Broj žiro rč., bank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</w:t>
      </w:r>
      <w:r>
        <w:rPr>
          <w:rFonts w:cs="Times New Roman" w:ascii="Times New Roman" w:hAnsi="Times New Roman"/>
          <w:b/>
          <w:bCs/>
          <w:sz w:val="18"/>
          <w:szCs w:val="18"/>
        </w:rPr>
        <w:t>ukoliko ima više članova zajednice ponuditelja Ponuditelj smije dodati na obrazac ponude onoliko redaka koliko ima članov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16" w:leader="none"/>
        </w:tabs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16" w:leader="none"/>
        </w:tabs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16" w:leader="none"/>
        </w:tabs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UGOVARATELJI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( ispunjava se samo u slučaju davanja ugovora u podugovor)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32"/>
      </w:tblGrid>
      <w:tr>
        <w:trPr>
          <w:trHeight w:val="6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ziv podugovaratelj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dresa podugovaratelja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IB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dgovorna osoba ponuditelja: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oba za kontakt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 telefona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 faksa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resa e-pošte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 žiro-računa, banka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nuditelj je u sustavu PDV-a (zaokružiti)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                                                NE</w:t>
            </w:r>
          </w:p>
        </w:tc>
      </w:tr>
    </w:tbl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*ukoliko ima više podugovaratelja Ponuditelj smije dodati na obrazac ponude onoliko tablica sa traženim podacima koliko ima podugovaratelja pri čemu ne smije mijenjati sadržaj tablice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DACI O DIJELU UGOVORA KOJI SE ĆE IZVRŠITI POJEDINI PODUGOVARATELJI 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(ispunjava se samo u slučaju ako se dio ugovora daje u podugovor)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404"/>
        <w:gridCol w:w="2088"/>
        <w:gridCol w:w="2124"/>
        <w:gridCol w:w="209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Red. Br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Podugovaratelj</w:t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  <w:t>(naziv, adresa, OIB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 xml:space="preserve">Dio ugovora koji će izvršiti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Vrijednost ugovora koje će izvršiti (bez PDV-a i sa PDV-om) te postotni dio od ukupne vrijednost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>Broj žiro rč., bank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</w:t>
      </w:r>
      <w:r>
        <w:rPr>
          <w:rFonts w:cs="Times New Roman" w:ascii="Times New Roman" w:hAnsi="Times New Roman"/>
          <w:b/>
          <w:bCs/>
          <w:sz w:val="18"/>
          <w:szCs w:val="18"/>
        </w:rPr>
        <w:t>ukoliko ima više podugovaratelja Ponuditelj smije dodati na obrazac ponude onoliko redaka koliko ima članov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Ime i prezime ovlaštene osobe ponuditelj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M.P.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otpis ovlaštene osobe ponuditelj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____________________, __________ 2021.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Ako je odgovor DA ispuniti dodatak ponudbenom lis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Ako je odgovor DA ispuniti dodatak ponudbenom list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>
      <w:rFonts w:ascii="Verdana" w:hAnsi="Verdana" w:eastAsia="Times New Roman" w:cs="Verdan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40:00Z</dcterms:created>
  <dc:creator>Izidora Kušen</dc:creator>
  <dc:description/>
  <cp:keywords/>
  <dc:language>en-US</dc:language>
  <cp:lastModifiedBy>Korisnik</cp:lastModifiedBy>
  <dcterms:modified xsi:type="dcterms:W3CDTF">2021-11-02T1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6BB4E64C075144A97774078E840ADA8</vt:lpwstr>
  </property>
</Properties>
</file>